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hmaninoff's Prelude in Bb Major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by a girlfried who could play it.  So I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show her I could play it, too, and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istakes!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goldberg &lt;76236.3302@compuserve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